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нвестиционных мероприятий, финансирование которых прогнозируется в 2010 год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счет средств Петропавловск-Камчат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0"/>
        <w:gridCol w:w="1980"/>
        <w:gridCol w:w="12"/>
      </w:tblGrid>
      <w:tr>
        <w:trPr>
          <w:trHeight w:val="7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, объект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инвестиций на 2010 год,             тыс. руб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альное строитель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,4</w:t>
            </w:r>
          </w:p>
        </w:tc>
      </w:tr>
      <w:tr>
        <w:trPr>
          <w:trHeight w:val="11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программа "Развитие, модернизация и реконструкция систем водоснабжения и водоотведения города Петропавловска-Камчатского на 2009-2011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 и модернизация дорог общего поль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103,0</w:t>
            </w:r>
          </w:p>
        </w:tc>
      </w:tr>
      <w:tr>
        <w:trPr>
          <w:trHeight w:val="9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модернизация автомобильных дорог общего пользования - Реконструкция магистрали общегородского значения в районе 10 км - ул. Абеля в г. Петропавловске-Камчатск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ТОГО ИНВЕСТИЦИЙ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652,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1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3:10:00Z</dcterms:created>
  <dc:creator>UOrel</dc:creator>
  <dc:description/>
  <cp:keywords/>
  <dc:language>en-US</dc:language>
  <cp:lastModifiedBy>EMatvienko</cp:lastModifiedBy>
  <cp:lastPrinted>2009-08-25T10:03:00Z</cp:lastPrinted>
  <dcterms:modified xsi:type="dcterms:W3CDTF">2009-12-10T04:51:00Z</dcterms:modified>
  <cp:revision>14</cp:revision>
  <dc:subject/>
  <dc:title>Перечень инвестиционных мероприятий, </dc:title>
</cp:coreProperties>
</file>