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й перечень долгосрочных муниципальных целевых программ с предложениями по их финансированию </w:t>
      </w:r>
    </w:p>
    <w:p>
      <w:pPr>
        <w:pStyle w:val="Normal"/>
        <w:jc w:val="center"/>
        <w:rPr/>
      </w:pPr>
      <w:r>
        <w:rPr/>
        <w:t>из бюджета Петропавловск-Камчатского городского округа</w:t>
      </w:r>
    </w:p>
    <w:tbl>
      <w:tblPr>
        <w:tblW w:w="1497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37"/>
        <w:gridCol w:w="1744"/>
        <w:gridCol w:w="1650"/>
        <w:gridCol w:w="1573"/>
        <w:gridCol w:w="1442"/>
        <w:gridCol w:w="201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заявке на 2010 год, тыс.руб.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субъекта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Поддержка и развитие дополнительного образования в Петропавловск-Камчатском городском округе на 2008-2010 годы"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Сохранение и развитие культуры в Петропавловск-Камчатском городском округе на 2010-2012 годы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95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Молодёжь Петропавловск-Камчатского городского округа на 2009-2010 годы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4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Обеспечение жильём молодых семей в Петропавловск-Камчатском городском округе на 2009-2010 годы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9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9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77,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Организация и безопасность дорожного движения в Петропавловск-Камчатском городском округе на 2010-2015 годы и на перспективу до 2025 года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Электронный Петропавловск-Камчатский (2010-2015 годы)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4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на период 2010-2011 годы "Здоровые дети"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муниципальная целевая программа "Спортивный Петропавловск на 2010-2014 годы"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1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истемы образования Петропавловск-Камчатского городского округа на 2010-2012 годы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02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02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риобретение медицинского оборудования для муниципальных учреждений здравоохранения Петропавловск-Камчатского городского округа на 2010-2014 годы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6,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Повышение устойчивости жилых домов, основных объектов и систем жизнеобеспечения в сейсмических районах Петропавловск-Камчатского городского округа на 2010-2013 годы"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161,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61,0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Пожарная безопасность на объектах социальной сферы в Петропавловск-Камчатском городском округе на 2010-2012 годы"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635,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8,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27,0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адресная программа "Капитальный ремонт многоквартирных домов в Петропавловск-Камчатском городском округе на 2010 год, с перспективой до 2012 года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"Установка коллективных (общедомовых) приборов учета на отпуск коммунальных ресурсов в многоквартирных домах в Петропавловск-Камчатском городского округе на 2009-2012 годы) 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57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400,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ам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2 993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59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862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5 97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гашение кредиторской задолженности предыдущих период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20:00Z</dcterms:created>
  <dc:creator>ANovakovski</dc:creator>
  <dc:description/>
  <cp:keywords/>
  <dc:language>en-US</dc:language>
  <cp:lastModifiedBy>EMatvienko</cp:lastModifiedBy>
  <cp:lastPrinted>2009-12-10T20:12:00Z</cp:lastPrinted>
  <dcterms:modified xsi:type="dcterms:W3CDTF">2009-12-10T22:30:00Z</dcterms:modified>
  <cp:revision>31</cp:revision>
  <dc:subject/>
  <dc:title>Сводный перечень долгосрочных муниципальных программ с предложениями по их финансированию </dc:title>
</cp:coreProperties>
</file>