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0"/>
        <w:gridCol w:w="1308"/>
      </w:tblGrid>
      <w:tr>
        <w:trPr/>
        <w:tc>
          <w:tcPr>
            <w:tcW w:w="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показатели, представляемые для разработки прогноза социально-экономического развития  Петропавловск-Камчатского городского округа на 2010  год и на период до 2012  года (Форма 2П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яснительная записка к прогнозу социально–экономического развития Петропавловск-Камчатского городского округа на 2010 год и </w:t>
            </w:r>
            <w:r>
              <w:rPr>
                <w:bCs/>
                <w:sz w:val="28"/>
                <w:szCs w:val="28"/>
              </w:rPr>
              <w:t xml:space="preserve">плановый период 2011 и 2012 год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предоставления муниципальных услуг в социальной сфере на 2010 год и плановый период до 2012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казатели плана развития муниципального сектора экономики  Петропавловск-Камчатского городского округа на 201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сновным показателям плана развития муниципального сектора экономики  Петропавловск-Камчатского городского округа на 2010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унитарных предприятий, зарегистрированных на территории Петропавловск-Камчатского городского округа, по состоянию  на 01.07.2009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муниципальных автономных учреждений, зарегистрированных на территории Петропавловск-Камчатского городского округа, по состоянию  на 01.07.2009 го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 муниципальных  учреждений Петропавловск-Камчатского городск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финансово-хозяйственной деятельности муниципальных  унитарный предприятий Петропавловск-Камчатского городск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ая штатная численность служащих, в т.ч. муниципальных, администрации Петропавловск-Камчатского городск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вестиционных мероприятий, финансируемых за счет средств бюджетов в рамках долгосрочных программ на 2010  год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инвестиционных мероприятий, финансирование которых прогнозируется в 2010 году за счет средств Петропавловск-Камчатского городского округ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одный перечень долгосрочных муниципальных программ с предложениями по их финансированию из бюджета Петропавловск-Камчатского городского округ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080" w:right="92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2:15:00Z</dcterms:created>
  <dc:creator>*</dc:creator>
  <dc:description/>
  <cp:keywords/>
  <dc:language>en-US</dc:language>
  <cp:lastModifiedBy>EMatvienko</cp:lastModifiedBy>
  <cp:lastPrinted>2009-09-02T11:05:00Z</cp:lastPrinted>
  <dcterms:modified xsi:type="dcterms:W3CDTF">2010-01-12T02:16:00Z</dcterms:modified>
  <cp:revision>4</cp:revision>
  <dc:subject/>
  <dc:title>АДМИНИСТРАЦИЯ КАМЧАТСКОЙ ОБЛАСТИ</dc:title>
</cp:coreProperties>
</file>