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нвестиционных мероприят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е которых прогнозируется в 2009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Петропавловск-Камча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, объе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ноз инвестиций на 2009 год,            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строитель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одернизация объектов коммунальной инфраструктуры» в составе ФЦП «Жилище 2002-2010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анализационного корректора по проспекту Рыбаков в г. Петропавловске-Камчатском (устройство асфальтобетонного покрытия – второй сл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рабочей документации и начало строительства полигона с комплексом по сортировке, переработке и захоронению твердых бытовых отходов в районе автодороги п. Радыгино 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и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дия Р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аль общегородского значения в районе 10 км-Сероглазка-8 км в г. Петропавловске-Камчатском (стоимость  - 840 000  руб. в ценах 2007 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ые работы, эксперти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истраль общегородского значения о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ольца до ул. Кавказской, включая ул. Ломоносова в г. Петропавловске-Камчатском (стоимость  - 620 000,0  руб. в ценах 2007 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ые работы, эксперти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гистраль общегородского значения от поста ГАИ до ул. Академика Королева с развязкой в микрорайоне Северо-Вос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ектные работы,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аль общегородского значения от ул. Автомобилистов-п. Сероглазка-Мишенная в Петропавловск-Камчатском городском округе (стоимость 450 000,0 тыс. руб. в ценах 2007 г.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ые работы, эксперти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площади им. В.И. Ленина в г. Петропавловске-Камчатском (стоимость – 90000 тыс. руб. в ценах 2007 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ые работы, эксперти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 захоронения в восточной части Петропавловск-Камчатского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аль общегородского значения в районе 10 км-ул. Аб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участка дороги по ул. Пограничная (ПС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ые работы, эксперти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по ул. Владивостокской, от т. 35 до пересечения с ул. Карьерной, в т.ч. ПС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ая развязка в районе КП и участка городской магистрали в районе стадиона «Спартак» в т.ч. ПС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работы по устройству ливневой канализации по ул. Молчанова, 1-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39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строитель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жилых домов в квартале 115-А в г. Петропавловске-Камчатском (проектные работ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очереди строительст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земельных участков коммунальной инфраструктурой в целях  жилищного строительства» в составе ДОЦП «Жилище в Камчасткой области на 2007-2010 гг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жилых домов в квартале 110 в Петропавловск-Камчатском городском округе (инженерные сети), 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Т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ужные тепловые с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жилых домов по ул. Пограничной в г. Петропавловске-Камчатском (ПС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инвести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ные по сейсмоусилению жилых дом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иповых решений создания зон безопасности в каркасно-панельных зданиях в г. Петропавловске-Камчатс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 и физическая 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иклиника № 2 по ул. Индустриальной в  г. Петропавловск-Камчатс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ЦП «Повышение устойчивости основных объектов и систем жизнеобеспечения в сейсмоопасных районах Российской Федерации» на 2009-2013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по сейсмоусил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здания поликлиники № 3 по ул. Мишенная, 114 в г. Петропавловск-Камчатс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поликлиники № 1 по ул. Лениградская, 114 в г. Петропавловск-Камчатс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поликлиники № 3 по проспекту рыбаков, 6 г. Петропавловск-Камчатс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8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строительство детского сада в микрорайоне «А» СВ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ЦП «Повышение устойчивости основных объектов и систем жизнеобеспечения в сейсмоопасных районах Российской Федерации» на 2009-2013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по сейсмоусилению детских са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по сейсмоусилению шк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здания школы № 33 по проспекту Рыбаков, 30 в г. Петропавловск-Камчатс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здания детского сада № 30 по ул. Максутова, 27а в г. Петропавловск-Камчатс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здания детского сада № 38 по ул. Пограничной, 16/1 в г. Петропавловск-Камчатс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здания детского сада № 48 по ул. Горького, 13а в г. Петропавловск-Камчатс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йсмоусиление здания детского сада № 57 по ул. Давыдова, 16 в г. Петропавловск-Камчатс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здания детского сада № 58 по проспекту 50 лет Октября, 13/1 в г. Петропавловск-Камчатском (ПСД 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здания школы № 8 по ул. Давыдова, 15 в г. Петропавловск-Камчатском (ПСД в стадии разработ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здания школы № 1 по ул. Пограничной, 18/1 в г. Петропавловск-Камчатском (ПСД 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здания филиала 2 школы № 33 по проспекту Рыбаков, 28 в г. Петропавловск-Камчатском (ПСД н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9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79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рректировка генплана г. Петропавловска-Камчатск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ы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здания кинотеатра «Океан» под архив по ул. Океанской, 91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чередь строительст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нвестиций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169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нвестиционных мероприятий, финансируемых  за счет средст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мках долгосрочных программ на 200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на государственную поддержку строек и объектов за счет бюджетных сред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етропавловск-Камчатскому городскому округ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98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федеральной (областной, городской) целевой программы, важнейших социально-экономических показ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явке на 2009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ЦП «Экономическое и социальное развитие Дальнего Востока и Забайкалья до 2010 го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ЦП «Жилище» на 2002-201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ЦП «Жилище» на 2002-201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одернизация объектов коммунальной инфраструктуры», мероприятия  «Переселение граждан РФ из жилого фонда признанного непригодным для проживания или с высоким уровнем износ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ЦП «Повышение устойчивости основных объектов и систем жизнеобеспечения в сейсмоопасных районах Российской Федерации» на 2009-2013 г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9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П «Жилище в Камчатской области на 2007-2010 годы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земельных участков коммунальной инфраструктурой  в целях жилищного строительст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488"/>
        <w:gridCol w:w="1896"/>
        <w:gridCol w:w="1620"/>
        <w:gridCol w:w="1620"/>
        <w:gridCol w:w="211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едеральной (областной, городской) целевой программы, важнейших социально-экономических показателей</w:t>
            </w:r>
          </w:p>
        </w:tc>
        <w:tc>
          <w:tcPr>
            <w:tcW w:w="8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явке на 2009 год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ные сред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анализационного корректора по проспекту Рыбаков в г. Петропавловске-Камчатском (устройство асфальто-бетонного покрытия – второй слой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по сейсмоусилен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здания поликлиники № 3 по ул. Мишенная, 114 в г. Петропавловск-Камчатск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поликлиники № 1 по ул. Лениградская, 114 в г. Петропавловск-Камчатск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поликлиники № 3 по проспекту рыбаков, 6 г. Петропавловск-Камчатск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по сейсмоусилению детских сад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8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4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по сейсмоусилению шко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5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здания школы № 33 по проспекту Рыбаков, 30 в г. Петропавловск-Камчатск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здания детского сада № 30 по ул. Максутова, 27а в г. Петропавловск-Камчатск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здания детского сада № 38 по ул. Пограничной, 16/1 в г. Петропавловск-Камчатск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здания детского сада № 48 по ул. Горького, 13а в г. Петропавловск-Камчатск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3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здания детского сада № 57 по ул. Давыдова, 16 в г. Петропавловск-Камчатско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1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здания детского сада № 58 по проспекту 50 лет Октября, 13/1 в г. Петропавловск-Камчатском (ПСД нет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здания школы № 8 по ул. Давыдова, 15 в г. Петропавловск-Камчатском (ПСД в стадии разработки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здания школы № 1 по ул. Пограничной, 18/1 в г. Петропавловск-Камчатском (ПСД нет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смоусиление здания филиала 2 школы № 33 по проспекту Рыбаков, 28 в г. Петропавловск-Камчатском (ПСД нет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уппа жилых домов в квартале 115-А в г. Петропавловске-Камчатском (проектные работ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очереди строительст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жилых домов в квартале 110 в Петропавловск-Камчатском городском округе (инженерные сети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жилых домов по ул. Пограничной в г. Петропавловске-Камчатском (ПСД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7:39:00Z</dcterms:created>
  <dc:creator>UOrel</dc:creator>
  <dc:description/>
  <cp:keywords/>
  <dc:language>en-US</dc:language>
  <cp:lastModifiedBy>ASilantiev</cp:lastModifiedBy>
  <cp:lastPrinted>2008-08-21T20:19:00Z</cp:lastPrinted>
  <dcterms:modified xsi:type="dcterms:W3CDTF">2008-10-20T05:55:00Z</dcterms:modified>
  <cp:revision>7</cp:revision>
  <dc:subject/>
  <dc:title/>
</cp:coreProperties>
</file>