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025" cy="10147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ЛАН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>РАЗВИТИЯ МУНИЦИПАЛЬНОГО СЕКТОРА ЭКОНОМИКИ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rPr>
          <w:b/>
        </w:rPr>
        <w:t xml:space="preserve">ОКРУГА  НА 2009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675</wp:posOffset>
            </wp:positionH>
            <wp:positionV relativeFrom="paragraph">
              <wp:posOffset>-13335</wp:posOffset>
            </wp:positionV>
            <wp:extent cx="6661150" cy="416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164330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943100" cy="372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7155</wp:posOffset>
            </wp:positionV>
            <wp:extent cx="1943100" cy="406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91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3:28:00Z</dcterms:created>
  <dc:creator>205 кабинет</dc:creator>
  <dc:description/>
  <cp:keywords/>
  <dc:language>en-US</dc:language>
  <cp:lastModifiedBy>NMatveev</cp:lastModifiedBy>
  <cp:lastPrinted>2007-11-02T14:07:00Z</cp:lastPrinted>
  <dcterms:modified xsi:type="dcterms:W3CDTF">2008-10-21T04:19:00Z</dcterms:modified>
  <cp:revision>7</cp:revision>
  <dc:subject/>
  <dc:title/>
</cp:coreProperties>
</file>