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7440"/>
      </w:tblGrid>
      <w:tr>
        <w:trPr>
          <w:trHeight w:val="1701" w:hRule="atLeast"/>
        </w:trPr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84580" cy="10185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1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АСПОРЯЖЕНИЕ</w:t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468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От 10.02.2014 № 35-р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392" w:hanging="0"/>
        <w:jc w:val="both"/>
        <w:rPr/>
      </w:pPr>
      <w:r>
        <w:rPr>
          <w:sz w:val="28"/>
          <w:szCs w:val="28"/>
        </w:rPr>
        <w:t xml:space="preserve">Об организации проведения </w:t>
        <w:br/>
        <w:t>служебных проверок в администрации Петропавловск-Камчатского городского округа</w:t>
      </w:r>
    </w:p>
    <w:p>
      <w:pPr>
        <w:pStyle w:val="Normal"/>
        <w:ind w:firstLine="720"/>
        <w:jc w:val="both"/>
        <w:rPr>
          <w:rStyle w:val="Style16"/>
          <w:color w:val="000000"/>
          <w:sz w:val="28"/>
          <w:szCs w:val="28"/>
        </w:rPr>
      </w:pPr>
      <w:r>
        <w:rPr>
          <w:sz w:val="28"/>
          <w:szCs w:val="28"/>
        </w:rPr>
      </w:r>
      <w:bookmarkStart w:id="0" w:name="sub_10"/>
      <w:bookmarkStart w:id="1" w:name="sub_10"/>
      <w:bookmarkEnd w:id="1"/>
    </w:p>
    <w:p>
      <w:pPr>
        <w:pStyle w:val="Normal"/>
        <w:ind w:firstLine="720"/>
        <w:jc w:val="both"/>
        <w:rPr/>
      </w:pPr>
      <w:r>
        <w:rPr>
          <w:rStyle w:val="Style16"/>
          <w:color w:val="000000"/>
          <w:sz w:val="28"/>
          <w:szCs w:val="28"/>
        </w:rPr>
        <w:t xml:space="preserve">В соответствии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rStyle w:val="Style16"/>
          <w:color w:val="000000"/>
          <w:sz w:val="28"/>
          <w:szCs w:val="28"/>
        </w:rPr>
        <w:t xml:space="preserve"> от 02.03.2007 № 25-ФЗ «О муниципальнойслужбе в Российской Федерации»,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rStyle w:val="Style16"/>
          <w:color w:val="000000"/>
          <w:sz w:val="28"/>
          <w:szCs w:val="28"/>
        </w:rPr>
        <w:t xml:space="preserve"> от 25.12.2008 № 273-ФЗ «О противодействии коррупции»,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rStyle w:val="Style16"/>
          <w:color w:val="000000"/>
          <w:sz w:val="28"/>
          <w:szCs w:val="28"/>
        </w:rPr>
        <w:t xml:space="preserve"> Камчатского края от 18.12.2008 № 192 «О противодействии коррупции в Камчатском крае», </w:t>
      </w:r>
      <w:hyperlink r:id="rId6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rStyle w:val="Style16"/>
          <w:color w:val="000000"/>
          <w:sz w:val="28"/>
          <w:szCs w:val="28"/>
        </w:rPr>
        <w:t xml:space="preserve"> Камчатского края от 04.05.2008 № 58 «О муниципальной службе в Камчатском крае», Уставом Петропавловск-Камчатского городского округа </w:t>
      </w:r>
    </w:p>
    <w:p>
      <w:pPr>
        <w:pStyle w:val="Normal"/>
        <w:ind w:firstLine="720"/>
        <w:jc w:val="both"/>
        <w:rPr>
          <w:rStyle w:val="Style16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rStyle w:val="Style16"/>
          <w:color w:val="000000"/>
          <w:sz w:val="28"/>
          <w:szCs w:val="28"/>
        </w:rPr>
        <w:t>1. Утвердить Положение об организации проведения служебных проверок в администрации Петропавловск-Камчатского городского округа.</w:t>
      </w:r>
    </w:p>
    <w:p>
      <w:pPr>
        <w:pStyle w:val="Normal"/>
        <w:ind w:firstLine="720"/>
        <w:jc w:val="both"/>
        <w:rPr>
          <w:rStyle w:val="Style16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2.  Руководителям органов администрации Петропавловск-Камчатского городского округа организовать ознакомление муниципальных служащих </w:t>
        <w:br/>
      </w:r>
      <w:r>
        <w:rPr>
          <w:sz w:val="28"/>
          <w:szCs w:val="28"/>
        </w:rPr>
        <w:t xml:space="preserve">и работников, не замещающих должности муниципальной службы </w:t>
        <w:br/>
        <w:t>и исполняющих обязанности по техническому обеспечению деятельности администрации Петропавловск-Камчатского городского округа и ее органов с настоящим распоряжением.</w:t>
      </w:r>
    </w:p>
    <w:p>
      <w:pPr>
        <w:pStyle w:val="Normal"/>
        <w:ind w:firstLine="720"/>
        <w:jc w:val="both"/>
        <w:rPr>
          <w:rStyle w:val="Style16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3. Контроль за исполнением настоящего распоряжения оставляю </w:t>
        <w:br/>
        <w:t>за собой.</w:t>
      </w:r>
    </w:p>
    <w:p>
      <w:pPr>
        <w:pStyle w:val="Normal"/>
        <w:ind w:firstLine="720"/>
        <w:jc w:val="both"/>
        <w:rPr>
          <w:rStyle w:val="Style16"/>
          <w:color w:val="000000"/>
          <w:sz w:val="28"/>
          <w:szCs w:val="28"/>
        </w:rPr>
      </w:pPr>
      <w:r>
        <w:rPr/>
      </w:r>
      <w:bookmarkStart w:id="2" w:name="sub_10"/>
      <w:bookmarkStart w:id="3" w:name="sub_10"/>
      <w:bookmarkEnd w:id="3"/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-Камчат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      А.В. Алексе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тропавловск-Камчат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.02.2014 № 35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Положение об организации проведения служебных провер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в администрации Петропавловск-Камчат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4" w:name="Par33"/>
      <w:bookmarkEnd w:id="4"/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ложение </w:t>
      </w:r>
      <w:r>
        <w:rPr>
          <w:rStyle w:val="Style16"/>
          <w:color w:val="000000"/>
          <w:sz w:val="28"/>
          <w:szCs w:val="28"/>
        </w:rPr>
        <w:t>об организации проведения служебных проверок в администрации Петропавловск-Камчатского городского округа (далее - Положение)</w:t>
      </w:r>
      <w:r>
        <w:rPr>
          <w:sz w:val="28"/>
          <w:szCs w:val="28"/>
        </w:rPr>
        <w:t xml:space="preserve"> разработано в соответствии с </w:t>
      </w:r>
      <w:r>
        <w:rPr>
          <w:rStyle w:val="Style16"/>
          <w:color w:val="000000"/>
          <w:sz w:val="28"/>
          <w:szCs w:val="28"/>
        </w:rPr>
        <w:t xml:space="preserve">Трудовым кодексом Российской Федерации, Федеральным </w:t>
      </w:r>
      <w:hyperlink r:id="rId7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rStyle w:val="Style16"/>
          <w:color w:val="000000"/>
          <w:sz w:val="28"/>
          <w:szCs w:val="28"/>
        </w:rPr>
        <w:t xml:space="preserve"> от 02.03.2007 № 25-ФЗ </w:t>
        <w:br/>
        <w:t xml:space="preserve">«О муниципальной службе в Российской Федерации», Федеральным </w:t>
      </w:r>
      <w:hyperlink r:id="rId8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rStyle w:val="Style16"/>
          <w:color w:val="000000"/>
          <w:sz w:val="28"/>
          <w:szCs w:val="28"/>
        </w:rPr>
        <w:t xml:space="preserve"> от 25.12.2008 № 273-ФЗ «О противодействии коррупции», </w:t>
      </w:r>
      <w:hyperlink r:id="rId9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rStyle w:val="Style16"/>
          <w:color w:val="000000"/>
          <w:sz w:val="28"/>
          <w:szCs w:val="28"/>
        </w:rPr>
        <w:t xml:space="preserve"> Камчатского края от 04.05.2008 № 58 «О муниципальной службе </w:t>
        <w:br/>
        <w:t xml:space="preserve">в Камчатском крае», </w:t>
      </w:r>
      <w:hyperlink r:id="rId10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rStyle w:val="Style16"/>
          <w:color w:val="000000"/>
          <w:sz w:val="28"/>
          <w:szCs w:val="28"/>
        </w:rPr>
        <w:t xml:space="preserve"> Камчатского края от 18.12.2008 № 192 </w:t>
        <w:br/>
        <w:t xml:space="preserve">«О противодействии коррупции в Камчатском крае», Уставом Петропавловск-Камчатского городского округа </w:t>
      </w:r>
      <w:r>
        <w:rPr>
          <w:sz w:val="28"/>
          <w:szCs w:val="28"/>
        </w:rPr>
        <w:t xml:space="preserve">и определяет порядок организации проведения служебных проверок в отношении муниципальных служащих и работников, не замещающих должности муниципальной службы </w:t>
        <w:br/>
        <w:t>и исполняющих обязанности по техническому обеспечению деятельности администрации Петропавловск-Камчатского городского округа и ее органов (далее - сотрудник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5" w:name="Par37"/>
      <w:bookmarkEnd w:id="5"/>
      <w:r>
        <w:rPr>
          <w:b/>
          <w:sz w:val="28"/>
          <w:szCs w:val="28"/>
        </w:rPr>
        <w:t>2. Организация служебной провер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 Основанием для назначения служебной проверки является поступившая в администрацию Петропавловск-Камчатского городского округа (далее - администрация) или выявленная самостоятельно сотрудниками информация:</w:t>
      </w:r>
    </w:p>
    <w:p>
      <w:pPr>
        <w:pStyle w:val="Normal"/>
        <w:widowControl w:val="false"/>
        <w:autoSpaceDE w:val="false"/>
        <w:ind w:firstLine="709"/>
        <w:jc w:val="both"/>
        <w:rPr>
          <w:rStyle w:val="Style16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2.1.1 о не исполнении сотрудниками администрации обязанностей, установленных Федеральным </w:t>
      </w:r>
      <w:hyperlink r:id="rId11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rStyle w:val="Style16"/>
          <w:color w:val="000000"/>
          <w:sz w:val="28"/>
          <w:szCs w:val="28"/>
        </w:rPr>
        <w:t xml:space="preserve"> от 25.12.2008 № 273-ФЗ </w:t>
        <w:br/>
        <w:t>«О противодействии коррупции»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6"/>
          <w:color w:val="000000"/>
          <w:sz w:val="28"/>
          <w:szCs w:val="28"/>
        </w:rPr>
        <w:t xml:space="preserve">2.1.2 о нарушении требований сотрудниками администрации предусмотренных Федеральным законом </w:t>
      </w:r>
      <w:r>
        <w:rPr>
          <w:sz w:val="28"/>
          <w:szCs w:val="28"/>
        </w:rPr>
        <w:t xml:space="preserve">от 02.03.2007 № 25-ФЗ </w:t>
        <w:br/>
        <w:t>«О муниципальной службе» и Закона Камчатского края от 04.05.2008 № 58 «О муниципальной службе в Камчатском кра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3 о фактах противоправных действий сотру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4 о фактах неисполнения или ненадлежащего исполнения сотрудниками возложенных на них должностных обязанност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проведения служебной проверки также является письменное заявление самого сотрудн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 Служебная проверка проводится по решению Главы администрации. Для проведения служебной проверки издается распоряжение администрации о проведении служебной провер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 Подготовка проекта распоряжения администрации о проведении служебной проверки, организация и проведение служебных проверок </w:t>
        <w:br/>
        <w:t xml:space="preserve">в администрации возлагаются на </w:t>
      </w:r>
      <w:r>
        <w:rPr>
          <w:rStyle w:val="Style16"/>
          <w:color w:val="000000"/>
          <w:sz w:val="28"/>
          <w:szCs w:val="28"/>
        </w:rPr>
        <w:t>Аппарат администр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Для рассмотрения фактов, послуживших основанием </w:t>
        <w:br/>
        <w:t xml:space="preserve">для проведения служебной проверки, распоряжением администрации создается комиссия по проведению служебной проверки (далее - комиссия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5. В распоряжении администрации о проведении служебной проверки указы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5.1 основание проведения служебной провер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2 состав комиссии (в состав комиссии включается председатель </w:t>
        <w:br/>
        <w:t>и члены комисси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3 срок проведения служебной проверки и представления заключения по ее итог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6. Председатель комиссии организует работу комиссии, распределяет обязанности между членами комиссии. Председатель и члены комиссии несут ответственность за соблюдение сроков, полноту и объективность проведения служебной провер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7. Срок проведения служебной проверки составляет 15 рабочих дней со дня регистрации соответствующего распоряжения администрации </w:t>
        <w:br/>
        <w:t xml:space="preserve">о проведении служебной проверки, если иной срок не установлен </w:t>
        <w:br/>
        <w:t>в распоряжении администрации о проведении служебной провер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ок проведения служебной проверки не включается время нахождения сотрудника, в отношении которого проводится служебная проверка, в отпуске, командировке, а также периоды его временной нетрудоспособ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сроки проведения служебной проверки, установленные распоряжением администрации о проведении служебной проверки, </w:t>
        <w:br/>
        <w:t xml:space="preserve">по объективным причинам не могут быть соблюдены, председатель комиссии представляет на имя Главы администрации служебную записку </w:t>
        <w:br/>
        <w:t>о продлении служебной проверки, с указанием причины и срока необходимого для завершения служебной провер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Par59"/>
      <w:bookmarkStart w:id="7" w:name="Par59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ведение служебной проверк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Члены комиссии, проводящие служебную проверку, обязан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1 всесторонне и объективно проверить обоснованность поступивше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2 провести анализ необходимых документов по вопросам, подлежащим выяснению в ходе служебной провер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3 подготовить заключение по результатам проведения служебной провер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Если по решению Главы администрации необходимо проверить неисполнение или ненадлежащее исполнение сотрудником возложенных </w:t>
        <w:br/>
        <w:t>на него должностных обязанностей, члены комиссии обязан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1 установить причины, условия, наличие и степень вины сотрудника, характер и размер вреда, причиненного сотрудником </w:t>
        <w:br/>
        <w:t>в результате действий содержащихся в проверяемых сведен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2 получить от сотрудника объяснения в письменной форме </w:t>
        <w:br/>
        <w:t xml:space="preserve">в отношении совершенных действий. Объяснения сотрудника по результатам проверки подается на имя Главы администрации и должна содержать дату составления объяснения в письменной форме, фамилию, имя, отчество, занимаемую должность сотрудника. В случае отказа сотрудника представить объяснения в письменной форме комиссией составляется </w:t>
      </w:r>
      <w:hyperlink w:anchor="Par106">
        <w:r>
          <w:rPr>
            <w:rStyle w:val="InternetLink"/>
            <w:sz w:val="28"/>
            <w:szCs w:val="28"/>
          </w:rPr>
          <w:t>акт</w:t>
        </w:r>
      </w:hyperlink>
      <w:r>
        <w:rPr>
          <w:sz w:val="28"/>
          <w:szCs w:val="28"/>
        </w:rPr>
        <w:t>, по форме согласно приложению к настоящему Полож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отрудник, в отношении которого проводится служебная проверка, имеет прав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1 давать устные и письменные объяснения, представлять заявления, ходатайства и иные докумен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2 обжаловать решения, действия (бездействие) членов комиссии, проводящих служебную проверку. Жалоба подается на имя Главы админист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.3 знакомиться с заключением и другими материалами </w:t>
        <w:br/>
        <w:t xml:space="preserve">по результатам служебной проверки, если это не противоречит требованиям неразглашения сведений, составляющих государственную </w:t>
        <w:br/>
        <w:t>и иную охраняемую законом тай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 Члены комиссии имеют право запрашивать в органах администрации, муниципальных организациях документы (копии документов), материалы, акты, справки, пояснения, заключения специалистов, экспертов, иные документы по вопросам, отнесенным </w:t>
        <w:br/>
        <w:t>к служебной провер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администрации, муниципальные организации обязаны </w:t>
        <w:br/>
        <w:t>в течение 3 рабочих дней, со дня поступления запроса, представить запрашиваемые членами комиссии документы и материал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8" w:name="Par77"/>
      <w:bookmarkEnd w:id="8"/>
      <w:r>
        <w:rPr>
          <w:b/>
          <w:sz w:val="28"/>
          <w:szCs w:val="28"/>
        </w:rPr>
        <w:t>4. Оформление результатов служебной проверк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 окончании сбора документов, материалов, актов, справок, объяснений, заключений специалистов и экспертов по вопросам, отнесенным к предмету служебной проверки, члены комиссии осуществляют анализ полученных све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Комиссия обобщает результаты проверки и организует составление заклю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ключение должно содержать выводы комиссии и предложения </w:t>
        <w:br/>
        <w:t>о мерах по устранению причин и условий, способствовавших нарушению правовых актов, служебной дисциплины или совершению проступ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3. Заключение подписывается всеми членами комиссии, участвующими в проведении служебной проверки. В случае несогласия </w:t>
        <w:br/>
        <w:t xml:space="preserve">кого-либо из членов комиссии с выводами и (или) содержанием заключения (отдельных его положений) он обязан подписать заключение с пометкой </w:t>
        <w:br/>
        <w:t>«с замечаниями» и изложить свое особое мнение, в форме служебной записки, приобщив ее к заклю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. Заключение направляется Главе администрации в день его подпис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5. Материалы служебной проверки формируются в дело, к которому приобщ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5.1 заключ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5.2 копия распоряжения администрации о назначении служебной провер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5.3 документы, содержащие сведения, послужившие основанием для назначения служебной провер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5.4 письменные объяснения, представленные в ходе проведения провер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5.5 другие документы, имеющие отношение к проводимой провер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Дело подлежит регистрации и хранению в Аппарате администрации в течение 3 ле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bookmarkStart w:id="9" w:name="Par97"/>
      <w:bookmarkEnd w:id="9"/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Положению об организации</w:t>
        <w:br/>
        <w:t xml:space="preserve"> проведения служебных </w:t>
        <w:br/>
        <w:t xml:space="preserve">проверок в администрации </w:t>
        <w:br/>
        <w:t>Петропавловск-Камчатского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bookmarkStart w:id="10" w:name="Par106"/>
      <w:bookmarkEnd w:id="10"/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кт об отказе представления письменного объяснения</w:t>
      </w:r>
    </w:p>
    <w:p>
      <w:pPr>
        <w:pStyle w:val="ConsPlusNonforma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ною,    председателем   комиссии   по   проведению   служебной   проверки,_________________________________________________________,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(должность, Ф.И.О.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лен акт о нижеследующем: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рисутствии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(должность, Ф.И.О., члена комиссии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(должность, Ф.И.О. сотрудника, отказавшегося от представления письменных объяснений, подписи акта) отказался  от представления письменных  объяснений (подписи  акта служебной проверки), свой  отказ от письменных  объяснений (подписи акта) мотивировал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(причина отказа, существо вопроса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держание данного акта подтверждаем личными подписями: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                  _________________</w:t>
      </w:r>
    </w:p>
    <w:p>
      <w:pPr>
        <w:pStyle w:val="ConsPlusNonformat"/>
        <w:ind w:left="708" w:firstLine="708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(должность, подпись)                                         </w:t>
        <w:tab/>
        <w:tab/>
        <w:tab/>
        <w:t>Ф.И.О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                  _________________</w:t>
      </w:r>
    </w:p>
    <w:p>
      <w:pPr>
        <w:pStyle w:val="ConsPlusNonformat"/>
        <w:ind w:left="708" w:firstLine="708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(должность, подпись)                                        </w:t>
        <w:tab/>
        <w:tab/>
        <w:tab/>
        <w:tab/>
        <w:t xml:space="preserve"> Ф.И.О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                  _________________</w:t>
      </w:r>
    </w:p>
    <w:p>
      <w:pPr>
        <w:pStyle w:val="ConsPlusNonformat"/>
        <w:ind w:left="708" w:firstLine="708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(должность, подпись)                                        </w:t>
        <w:tab/>
        <w:tab/>
        <w:tab/>
        <w:tab/>
        <w:t xml:space="preserve"> Ф.И.О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_____» __________________  20__ г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8264" w:leader="none"/>
        </w:tabs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7BA69007DDA8D3E551C609EFC63613F62774854A70D7C6EB90680EC94WFv4W" TargetMode="External"/><Relationship Id="rId4" Type="http://schemas.openxmlformats.org/officeDocument/2006/relationships/hyperlink" Target="consultantplus://offline/ref=27BA69007DDA8D3E551C609EFC63613F62774954A20F7C6EB90680EC94WFv4W" TargetMode="External"/><Relationship Id="rId5" Type="http://schemas.openxmlformats.org/officeDocument/2006/relationships/hyperlink" Target="consultantplus://offline/ref=27BA69007DDA8D3E551C7E93EA0F3D3B6579155CA2047031E359DBB1C3FD3262WDvFW" TargetMode="External"/><Relationship Id="rId6" Type="http://schemas.openxmlformats.org/officeDocument/2006/relationships/hyperlink" Target="consultantplus://offline/ref=27BA69007DDA8D3E551C7E93EA0F3D3B6579155CA30C7E3BEC59DBB1C3FD3262WDvFW" TargetMode="External"/><Relationship Id="rId7" Type="http://schemas.openxmlformats.org/officeDocument/2006/relationships/hyperlink" Target="consultantplus://offline/ref=27BA69007DDA8D3E551C609EFC63613F62774854A70D7C6EB90680EC94WFv4W" TargetMode="External"/><Relationship Id="rId8" Type="http://schemas.openxmlformats.org/officeDocument/2006/relationships/hyperlink" Target="consultantplus://offline/ref=27BA69007DDA8D3E551C609EFC63613F62774954A20F7C6EB90680EC94WFv4W" TargetMode="External"/><Relationship Id="rId9" Type="http://schemas.openxmlformats.org/officeDocument/2006/relationships/hyperlink" Target="consultantplus://offline/ref=27BA69007DDA8D3E551C7E93EA0F3D3B6579155CA30C7E3BEC59DBB1C3FD3262WDvFW" TargetMode="External"/><Relationship Id="rId10" Type="http://schemas.openxmlformats.org/officeDocument/2006/relationships/hyperlink" Target="consultantplus://offline/ref=27BA69007DDA8D3E551C7E93EA0F3D3B6579155CA2047031E359DBB1C3FD3262WDvFW" TargetMode="External"/><Relationship Id="rId11" Type="http://schemas.openxmlformats.org/officeDocument/2006/relationships/hyperlink" Target="consultantplus://offline/ref=27BA69007DDA8D3E551C609EFC63613F62774954A20F7C6EB90680EC94WFv4W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5:21:00Z</dcterms:created>
  <dc:creator>ITurchaninova</dc:creator>
  <dc:description/>
  <cp:keywords/>
  <dc:language>en-US</dc:language>
  <cp:lastModifiedBy>Борискин Сергей Евгеньевич</cp:lastModifiedBy>
  <cp:lastPrinted>2014-02-03T09:53:00Z</cp:lastPrinted>
  <dcterms:modified xsi:type="dcterms:W3CDTF">2017-07-05T05:21:00Z</dcterms:modified>
  <cp:revision>2</cp:revision>
  <dc:subject/>
  <dc:title> </dc:title>
</cp:coreProperties>
</file>