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08.07.2010 № 20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ыплаты товариществам собственников жилья, жилищным, жилищно-строительным кооперативам или иным специализированным потребительским кооперативам, либо собственникам помещений в многоквартирном доме, управление которым осуществляется управляющей организацией денежных средств на проведение капитального ремонта многоквартирного до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муниципальной адресной программы «Проведение капитального ремонта многоквартирных домов в Петропавловск-Камчатском городском округе в 2010 году», утвержденной постановлением администрации Петропавловск-Камчатского городского округа от 26.01.2010 № 153, в соответствии со статьей 20 Федерального закона от 21.07.2007            № 185-ФЗ «О фонде содействия реформированию жилищно-коммунального хозяй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выплаты товариществам собственников жилья, жилищным, жилищно-строительным кооперативам или иным специализированным потребительским кооперативам, либо собственникам помещений в многоквартирном доме, управление которым осуществляется управляющей организацией денежных средств на проведение капитального ремонта многоквартирного дом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ппарату администрации Петропавловск-Камчатского городского округа (В.В.Сергеев)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ородского хозяйства Петропавловск-Камчатского городского округа А.В. Кошка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  Ю.Н. Зуб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7.2010 № 208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латы товариществам собственников жилья, жилищны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строительным кооперативам или иным специализированным потребительским кооперативам, либо собственникам поме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управление которым осуществля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й организацией денежных средств на про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многоквартирн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определяет условия и порядок предоставления товариществам собственников жилья, жилищным, жилищно-строительным кооперативам или иным специализированным потребительским кооперативам, либо собственникам помещений в многоквартирном доме, управление которым осуществляется управляющей организацией (далее – управляющая организация) денежных средств на проведение капитального ремонта многоквартирного дома (далее – денежные средства), финансирование которых осуществляется с участием средств государственной корпорации – Фонда содействия реформированию жилищно-коммунального хозяйства (далее – Фон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 денежными средствами в настоящем Порядке поним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 средства Фон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средства краев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средства бюджета Петропавловск-Камчат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нежные средства направляются на обеспечение мероприятий по проведению капитального ремонта многоквартирных домов, включенных в заявку Петропавловск-Камчатского городского округа на получение финансовой поддержки за счет средств Фонда, по которой принято решение о предоставлении так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полномоченным органом администрации Петропавловск-Камчатского городского округа на осуществление выплаты денежных средств на проведение капитального ремонта многоквартирных домов является Комитет городского хозяйства Петропавловск-Камчатского городского округа (далее - Ком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яющая организация в течение 30 дней со дня получения уведомления, предусмотренного частью 5 статьи 20 Федерального закона     от 21.07.2007 № 185-ФЗ «О фонде содействия реформированию жилищно-коммунального хозяйства» открывает отдельный банковский счет и направляет в Комите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ов помещений в многоквартирном доме, управление которым осуществляется управляющей организацией, о долевом финансировании капитального ремонта многоквартирного дома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ов помещений в многоквартирном доме, управление которым осуществляется управляющей организацией в размере не менее пяти процентов от общего объема средств, предоставленных на проведение капитального ремонта многоквартирного до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рытии отдельных банковских счетов с указанием их реквизитов и перечислением на них денежных средств собственников помещений многоквартирного дома, предусмотренных на проведение капитального ремонта многоквартирного д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вержденная общим собранием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ами помещений в многоквартирном доме, управление которым осуществляется управляющей организацией смета расходов на капитальный ремонт многоквартирного до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ный управляющей организацией договор подряда, согласованный Комите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ный управляющей организацией договор технического надзора за проведением капитального ремо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мит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заключает соглашения с управляющими организациями о перечислении денежных средств на отдельные банковские с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  перечисляет денежные средства на банковские счета в течение пяти дней со дня получения от управляющих организаций документов, предусмотренных пунктом 5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 согласовывает подписанный управляющей организацией, подрядной организацией и организацией, осуществляющей технический надзор акт о приемке выполненных работ формы КС-2, для проведения окончательного расчета кредитной организацией с подрядно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редитная организация осуществляет перечисление и выдачу соответствующих сумм и операций по банковскому счету на авансирование  подрядных организаций в размере до 30% денежных средств от общей сметной стоимости ремонтных работ и окончательный расчет, при условии предоставления управляющими организациями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ежного пор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исьменного согласования Комитета по каждой операции расходования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согласование Комитета должно содержать номер и дату платежного поручения, сумму перечисления денежных средст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рядной организации, назначение перечисления, банковские реквизиты подрядн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ое согласование Комитета должно быть подписано председателем Комитета и начальником отдела учета и отчетности Комитета и заверенное печатью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правляющие организации не вправе пользоваться и распоряжаться денежными средствами, перечисленными на отдельные банковские счета на проведение капитального ремонта многоквартирных домов, за исключением случаев, предусмотренных пунктом 7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Управляющие организации обеспечивают целевое использование денежных средств в соответствии с утвержденными проектно-сметными  или сметными документациями на проведение капитального ремонта многоквартирных дом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установления факта неисполнения и ненадлежащего исполнения управляющей организацией обязательств в  части  ис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х средств, управляющая организация обеспечивает безусловное выполнение указанных обязательств за свой счет в полном объеме в соответствии с требованиями утвержденной проектно-сметной  или смет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денежных средств управляющая организация в течение 15 календарных дней возвращает на счет Комитета использованные не по назначению сре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  <w:ind w:firstLine="375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Цитата"/>
    <w:basedOn w:val="Normal"/>
    <w:qFormat/>
    <w:pPr>
      <w:ind w:left="284" w:right="284" w:hanging="0"/>
      <w:jc w:val="both"/>
    </w:pPr>
    <w:rPr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0:53:00Z</dcterms:created>
  <dc:creator>PriemnayaDGH</dc:creator>
  <dc:description/>
  <cp:keywords/>
  <dc:language>en-US</dc:language>
  <cp:lastModifiedBy>IShalnev</cp:lastModifiedBy>
  <cp:lastPrinted>2010-07-08T16:22:00Z</cp:lastPrinted>
  <dcterms:modified xsi:type="dcterms:W3CDTF">2010-07-09T00:53:00Z</dcterms:modified>
  <cp:revision>2</cp:revision>
  <dc:subject/>
  <dc:title> </dc:title>
</cp:coreProperties>
</file>