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340"/>
        <w:gridCol w:w="7448"/>
        <w:gridCol w:w="40"/>
      </w:tblGrid>
      <w:tr>
        <w:trPr>
          <w:trHeight w:val="197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1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АСПОРЯЖЕНИЕ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32"/>
                <w:szCs w:val="32"/>
              </w:rPr>
              <w:t>Петропавловск – Камчатского городского округ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2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От 14.07.2010 № 33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спределении денежных средств, полученных из краевого бюджета и предусмотренных в бюджете Петропавловск-Камчатского городского округа на долевое финансирование проведения капитального ремонта многоквартирных домов на 2010 год за счет средств Фонда содействия реформированию жилищно-коммунального хозяйст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20 Федерального закона                 от 21.07.2007 № 185-ФЗ «О Фонде содействия реформированию жилищно-коммунального хозяйства», постановлением администрации Петропавловск-Камчатского городского округа от 26.01.2010 № 153                   «Об утверждении Муниципальной адресной программы «Проведение капитального ремонта многоквартирных домов в Петропавловск-Камчатском городском округе в 2010 году» и постановлением администрации Петропавловск-Камчатского городского округа от 08.07.2010 № 2083 «Об утверждении Порядка выплаты товариществам собственников жилья, жилищным, жилищно-строительным кооперативам или иным специализированным потребительским кооперативам, либо собственникам помещений в многоквартирном доме, управление которым осуществляется управляющей организацией денежных средств на проведение капитального ремонта многоквартирного дома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спределить денежные средства, полученные из краевого бюджета и предусмотренные в бюджете Петропавловск-Камчатского городского округа на долевое финансирование проведения капитального ремонта многоквартирных домов на 2010 год за счет средств Фонда содействия реформированию жилищно-коммунального хозяйств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городского хозяйства Петропавловск-Камчатского городского округа (А.В. Кошкарев) осуществить необходимые мероприятия по перечислению денежных средств товариществам собственников жилья, либо собственникам помещений в многоквартирном доме, управление которым осуществляется управляющей организ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имуществом Петропавловск-Камчатского городского округа (Е.В. Надменко) согласно постановлению администрации Петропавловск-Камчатского городского округа от 22.06.2010 № 1939 «Об утверждении порядка предоставления средств на капитальный ремонт жилищного фонда, в составе которого имеется доля муниципальной собственности, из бюджета Петропавловск-Камчатского городского округа в 2010 году» при условии обращения товариществ собственников жилья, либо собственников помещений в многоквартирном доме, управление которым осуществляется управляющей организацией осуществить необходимые мероприятия по перечислению части денежных средств в соответствии с муниципальной долей графы № 8 приложения к настоящему распоря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Аппарату администрации Петропавловск-Камчатского городского округа (В.В. Сергеев) опубликовать настоящее распоряж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 Контроль за исполнением настоящего распоряжения возложить на председателя Комитета городского хозяйства Петропавловск-Камчатского городского округа А.В. Кошкаре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   Ю.Н. Зубар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0:25:00Z</dcterms:created>
  <dc:creator>PriemnayaDGH</dc:creator>
  <dc:description/>
  <cp:keywords/>
  <dc:language>en-US</dc:language>
  <cp:lastModifiedBy>IShalnev</cp:lastModifiedBy>
  <cp:lastPrinted>2010-07-14T15:01:00Z</cp:lastPrinted>
  <dcterms:modified xsi:type="dcterms:W3CDTF">2010-07-14T03:01:00Z</dcterms:modified>
  <cp:revision>60</cp:revision>
  <dc:subject/>
  <dc:title/>
</cp:coreProperties>
</file>